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7-04-1625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Vogošća, 12.09.2025. godin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9/10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280" w:before="120" w:after="0"/>
        <w:jc w:val="both"/>
        <w:rPr/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ca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Šabić Dalia (u ime </w:t>
      </w:r>
      <w:r>
        <w:rPr>
          <w:rFonts w:cs="Arial" w:ascii="Arial" w:hAnsi="Arial"/>
          <w:b/>
          <w:sz w:val="22"/>
          <w:szCs w:val="22"/>
          <w:lang w:val="pl-PL"/>
        </w:rPr>
        <w:t>Kluba vijećnika DF)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stavila je slijedeće pitanje: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9/10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pl-PL"/>
        </w:rPr>
        <w:t>“</w:t>
      </w:r>
      <w:r>
        <w:rPr>
          <w:rFonts w:cs="Arial" w:ascii="Arial" w:hAnsi="Arial"/>
          <w:sz w:val="22"/>
          <w:szCs w:val="22"/>
          <w:lang w:val="hr-BA"/>
        </w:rPr>
        <w:t>Na osnovu više upita i pritužbi građana koji žive u ulici Nova željeznička stanica, postavljam pitanje upućeno nadležnoj općinskoj službi: kada će biti izvršeno postavljanje ležećih policajaca u ovoj ulici, s obzirom na to da su prošle godine vršena mjerenja, a ista su ponovljena i prije tri mjeseca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hr-BA"/>
        </w:rPr>
        <w:t>Stanovnici ističu da se ovom ulicom svakodnevno vozi velikim brzinama, a tokom večernjih i noćnih sati, ista često postaje mjesto divljih trka, naročito u pravcu prema Svrakama, čime se direktno ugrožava sigurnost građana, djece i ostalih učesnika u saobraćaju“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  <w:bookmarkStart w:id="1" w:name="_Hlk100150828"/>
      <w:bookmarkStart w:id="2" w:name="_Hlk100150828"/>
      <w:bookmarkEnd w:id="2"/>
    </w:p>
    <w:p>
      <w:pPr>
        <w:pStyle w:val="Normal"/>
        <w:spacing w:lineRule="exact" w:line="280"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hd w:fill="FFFFFF" w:val="clear"/>
        <w:spacing w:lineRule="exact" w:line="28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dentifikacija i sanacija opasnih mjesta na putnoj mreži je u nadležnosti Upravitelja regionalnih i lokalnih cesta na području Kantona Sarajevo, prema Pravilniku o načinu definisanja i identifikacije opasnih mjesta, načinu i kriterijumima za utvrđivanje prioriteta i otklanjanje opasih mjesta („Službene novine Kantona Sarajevo”, broj: 9/21). U skladu s tim, izvršena je analiza sigurnosti saobraćaja za ulicu Nova željeznička stanica u Semizovcu i dobijeni su podaci od strane Policijske uprave Vogošća. Prema dobijenim podacima za predmetni lokalitet i prema prethodno navedenom Pravilniku nisu identificirane opasne dionice na lokalnoj cesti u ulici Nova željeznička stanica. Na insistiranje Mjesne zajednice Semizovac i građana, Služba za investicije i komunalne poslove Općine Vogošća je pribavila Projekat za smirivanje saobraćaja u ulici Nova željeznička stanica, gdje su data prihvatljiva rješenja u vidu preventivnih izbočina, iako djelimično odstupaju od tehničkih kriterijuma koji su definisani u Pravilniku o postavljanju posebnih objekata na cesti radi smanjenja brzine kretanja vozila („Službeni glasnik BiH”, broj:17/07). Za predmetni projekat dobijena je saglasnost Ministarstva saobraćaja Kantona Sarajevo, te je u toku procedura za zaključenje ugovora sa izvođačem radova.  </w:t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01:00Z</dcterms:created>
  <dc:creator>Computer</dc:creator>
  <dc:description/>
  <cp:keywords/>
  <dc:language>en-US</dc:language>
  <cp:lastModifiedBy>Adin Bajraktarević</cp:lastModifiedBy>
  <cp:lastPrinted>2025-04-14T10:08:00Z</cp:lastPrinted>
  <dcterms:modified xsi:type="dcterms:W3CDTF">2025-09-15T10:10:00Z</dcterms:modified>
  <cp:revision>5</cp:revision>
  <dc:subject/>
  <dc:title>Bosna i Hercegovina</dc:title>
</cp:coreProperties>
</file>